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rPr>
      </w:pPr>
      <w:r>
        <w:rPr>
          <w:rFonts w:cs="Cambria" w:ascii="Cambria" w:hAnsi="Cambria"/>
        </w:rPr>
        <w:t>Discussion:  What is the purpose of history? Is history science?  What are the strengths and weaknesses of history as science?</w:t>
      </w:r>
    </w:p>
    <w:p>
      <w:pPr>
        <w:pStyle w:val="Normal"/>
        <w:rPr>
          <w:rFonts w:ascii="Cambria" w:hAnsi="Cambria" w:cs="Cambria"/>
        </w:rPr>
      </w:pPr>
      <w:r>
        <w:rPr>
          <w:rFonts w:cs="Cambria"/>
        </w:rPr>
      </w:r>
    </w:p>
    <w:p>
      <w:pPr>
        <w:pStyle w:val="Normal"/>
        <w:rPr/>
      </w:pPr>
      <w:r>
        <w:rPr/>
        <w:t>Hoefferle: Intro and Chapters 4-6</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istoriograph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The history of historical writing (2)</w:t>
            </w:r>
          </w:p>
          <w:p>
            <w:pPr>
              <w:pStyle w:val="Normal"/>
              <w:rPr/>
            </w:pPr>
            <w:r>
              <w:rPr/>
              <w:t>*a history of histories</w:t>
            </w:r>
          </w:p>
          <w:p>
            <w:pPr>
              <w:pStyle w:val="Normal"/>
              <w:rPr/>
            </w:pPr>
            <w:r>
              <w:rPr/>
              <w:t>*critical examination of the various philosophies, theories, and methods which have been used by historians over time (focus definition of this boo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oals of Historical Research</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To contribute some new information, perspective, or approach to a historical topic (2)</w:t>
            </w:r>
          </w:p>
          <w:p>
            <w:pPr>
              <w:pStyle w:val="Normal"/>
              <w:rPr/>
            </w:pPr>
            <w:r>
              <w:rPr/>
              <w:t xml:space="preserve">*Provide analysis on secondary sources to view the gaps that exist in the available research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hat is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earning through inquiry”; </w:t>
            </w:r>
          </w:p>
          <w:p>
            <w:pPr>
              <w:pStyle w:val="Normal"/>
              <w:rPr/>
            </w:pPr>
            <w:r>
              <w:rPr/>
              <w:t>AHA: “The never-ending process whereby people seek to understand the past and its many meaning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Jesus influenced calenda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of “mythopoetic dating” </w:t>
            </w:r>
          </w:p>
          <w:p>
            <w:pPr>
              <w:pStyle w:val="Normal"/>
              <w:rPr/>
            </w:pPr>
            <w:r>
              <w:rPr/>
              <w:t>Features of: 1) mythical view of space and time 2) belief in the eternal recurrence of cycles of events 3) absence of any notion of the historic capacity of man to fashion what we call progr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inear Tim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Christianity is an example: clear beginning, and the end is predicted with the 2</w:t>
            </w:r>
            <w:r>
              <w:rPr>
                <w:vertAlign w:val="superscript"/>
              </w:rPr>
              <w:t>nd</w:t>
            </w:r>
            <w:r>
              <w:rPr/>
              <w:t xml:space="preserve"> coming of Christ (all organized around the descendants of Ad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istorical Metho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AHA: “the professional practice of history means respecting the integrity of primary and secondary sources while subjecting them to critical scrutiny and contributing in a fair-minded way to ongoing scholarly and public debates over what those sources tell us about the past” (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 Step Process for Historical Metho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1) formulating a question/hypothesis 2) gather relevant primary/secondary sources 3) critically analyze and interpret sources 4) apply the analysis to answer the ques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rovidential Philosoph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If we believe that the meaning of life is to fulfill God’s plan for us, then we may see the hand of God in the workings of the past and have a providential philosophy of his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peculative Philosoph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If we believe our role in life is to improve the world, then we may want to learn from history to improve the world in the present and fu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istorical Agenc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om or what a historian believes to be the primary agent of historical chang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Objectivity Question</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history a creative art? Is it a pure objective science? All historians are in some way shaped by their own experiences and preconceptions (8)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ig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Urges historians to study the history of the universe and everything in it because this provides an essential context for any more specific history of human being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fference between museum science and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While archeology and museum science rely primarily on material sources, or artifacts, historians rely more on written documents and interpreting these documents to understand the chronology of human events, causes and effects, and other generalizations we can draw from human experience (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ow they are simila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All historical sciences draw data from each other and often overlap in methods and sources (historians can use archeology to supplement their researc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opular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For the love of studying history (1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cademic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Making history as real as possi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enefits of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ory helps us to improve our lives (12) allowing us to learn the mechanisms of cause and effect, and learn from the mistakes of those who came before us ; desire to apply lessons from the past to improve the future </w:t>
            </w:r>
          </w:p>
          <w:p>
            <w:pPr>
              <w:pStyle w:val="Normal"/>
              <w:rPr/>
            </w:pPr>
            <w:r>
              <w:rPr/>
              <w:t>“</w:t>
            </w:r>
            <w:r>
              <w:rPr/>
              <w:t>Those who forget about the past are condemned to repeat it” (George Santaya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peculative Philosoph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of Causes of WW1: Versailles Treaty, Global Depression, rise of totalitarian dictators (12); just because those things all happen again does not necessarily mean we will have WW3. Danger in speculative philosophy.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ancroft</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orian, romantic nationalist approach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eutonic germ the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Herbert Baxter Adams, his explanation for the development of democratic institutions in England and America (originated with German Teutonic tribes and they brought it to England when they conquered the English / Celtics. (93)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ontier Thesis</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American sense of democracy was shaped less by its European heritage than by its unique struggle to conquer the Western frontier (93); more well received than germ the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Inevitablist thesis (9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Strains of social Darwinism; logical results of superior, civilized nations, over inferior “savage” societies; God, as the agent of change, ordained European societies control over other socie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ordon Woo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Intellectual Historian (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ilderhus 1-6</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he Uses of History (199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Debate in Congress over the question whether to wage war against Iraq in the Persian Gulf, Shanker noted speakers filled their arguments with references to history. They did so “to help them think about and explain the decision they were making—to each other and to the American people.” They all used history as “a tool . . . to reason and think about the crisis . . . to frame the debate . . . to make clear exactly where they stood”. (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ses of History</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s a way to study the identity of people, both individually and collectively (7)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videnc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 remnants of the past exist at all, then no written history is possible (9)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8:25:00Z</dcterms:created>
  <dc:creator>Mark Scacewater</dc:creator>
  <dc:description/>
  <cp:keywords/>
  <dc:language>en-US</dc:language>
  <cp:lastModifiedBy>Mark Scacewater</cp:lastModifiedBy>
  <dcterms:modified xsi:type="dcterms:W3CDTF">2012-10-14T19:52:00Z</dcterms:modified>
  <cp:revision>33</cp:revision>
  <dc:subject/>
  <dc:title/>
</cp:coreProperties>
</file>